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t xml:space="preserve">Solutions Chemistry </w:t>
      </w:r>
      <w:r>
        <w:rPr>
          <w:rFonts w:cs="Bernard MT Condensed" w:ascii="Bernard MT Condensed" w:hAnsi="Bernard MT Condensed"/>
          <w:sz w:val="76"/>
        </w:rPr>
        <w:t>Vocabulary Bingo</w:t>
      </w:r>
    </w:p>
    <w:p>
      <w:pPr>
        <w:pStyle w:val="Normal"/>
        <w:tabs>
          <w:tab w:val="clear" w:pos="720"/>
          <w:tab w:val="left" w:pos="109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00</wp:posOffset>
                </wp:positionH>
                <wp:positionV relativeFrom="paragraph">
                  <wp:posOffset>117475</wp:posOffset>
                </wp:positionV>
                <wp:extent cx="2425700" cy="614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614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Use the following terms to fill in your BINGO sheet. Place one term per box.  Some terms may not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Ag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Boiling point elev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Concentr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Conden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Dens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Dil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Distil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Equilibr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Evap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Freezing point de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Immisc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Insolu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Liqu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M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Misc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Satur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Sol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Solu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Sol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Sol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Supersatur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Surface 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Temper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Unsatur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483.6pt;mso-wrap-distance-left:9.05pt;mso-wrap-distance-right:9.05pt;mso-wrap-distance-top:0pt;mso-wrap-distance-bottom:0pt;margin-top:9.25pt;mso-position-vertical-relative:text;margin-left:5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Use the following terms to fill in your BINGO sheet. Place one term per box.  Some terms may not be used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Ag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Boiling point elev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Concentra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Conden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Dens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Dilu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Distil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Equilibr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Evapo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Freezing point de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Immisc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Insolu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Liqu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Ma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Misc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Satura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Sol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Solu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Solu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Solv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Supersatura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Surface 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Temper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Unsatura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Volu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Wa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</w:tblGrid>
      <w:tr>
        <w:trPr>
          <w:trHeight w:val="125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FREE</w:t>
            </w:r>
          </w:p>
          <w:p>
            <w:pPr>
              <w:pStyle w:val="Normal"/>
              <w:jc w:val="center"/>
              <w:rPr>
                <w:rFonts w:ascii="Script MT Bold" w:hAnsi="Script MT Bold" w:cs="Script MT Bold"/>
                <w:sz w:val="64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SQUAR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sz w:val="64"/>
              </w:rPr>
            </w:pPr>
            <w:r>
              <w:rPr>
                <w:rFonts w:cs="Script MT Bold" w:ascii="Script MT Bold" w:hAnsi="Script MT Bold"/>
                <w:sz w:val="6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ript MT Bold" w:hAnsi="Script MT Bold" w:cs="Script MT Bold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58:00Z</dcterms:created>
  <dc:creator>Workstation</dc:creator>
  <dc:description/>
  <cp:keywords/>
  <dc:language>en-US</dc:language>
  <cp:lastModifiedBy>SADA GANSKE</cp:lastModifiedBy>
  <cp:lastPrinted>2012-02-09T10:03:00Z</cp:lastPrinted>
  <dcterms:modified xsi:type="dcterms:W3CDTF">2012-02-09T16:04:00Z</dcterms:modified>
  <cp:revision>2</cp:revision>
  <dc:subject/>
  <dc:title>Solutions Chemistry Vocabulary Bingo</dc:title>
</cp:coreProperties>
</file>